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250"/>
        <w:gridCol w:w="1110"/>
        <w:gridCol w:w="3852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й  номер земельного участка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0103003:535 (Свердловская область, Шалинский городской округ, с. Сылва, ПСК «Сылва», урочище «Долгая гора»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инженерного соору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Строительство отпайки о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кВ Лунная (4504) (Электроснаб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этажной жилой застройки Малова Е.Н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ейся по адресу: Свердловская об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инский городской округ, с. Сылва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здная, №29) (0,03 км, т.у. - 1)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7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3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1.03.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  <w:lang w:eastAsia="ru-RU"/>
          </w:rPr>
          <w:t>http://shalya.ru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4-03-01T05:39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